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О размещении объектов игорного бизнеса </w:t>
      </w:r>
    </w:p>
    <w:p>
      <w:pPr>
        <w:pStyle w:val="Normal"/>
        <w:jc w:val="center"/>
        <w:rPr/>
      </w:pPr>
      <w:r>
        <w:rPr/>
        <w:t>на территории Ульяновской област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инят Законодательным Собранием Ульяновской области 2 марта 2006 года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 xml:space="preserve">Статья 1. </w:t>
      </w:r>
      <w:r>
        <w:rPr/>
        <w:t>Предмет правового регулирования настоящего Закон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Настоящий Закон регулирует отношения, возникающие при размещении объектов игорного бизнеса на территории Ульяновской обла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 w:val="false"/>
        </w:rPr>
        <w:t>Статья 2.</w:t>
      </w:r>
      <w:r>
        <w:rPr/>
        <w:t xml:space="preserve"> Основные понятия и определения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 w:val="false"/>
        </w:rPr>
        <w:t>Для целей настоящего Закона используются понятия и определения, установленные федеральным законодательством, а также следующие основные понятия и определения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1) объекты игорного бизнеса (игорные заведения) – казино, залы игровых автоматов, букмекерские конторы, тотализаторы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2) казино – игорное заведение, в котором с использованием игровых столов, игровых автоматов, а также иного игрового оборудования проводятся азартные игры и пари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) зал игровых автоматов – игорное заведение, в котором для организации и проведения азартных игр используются только игровые автоматы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4) букмекерская контора – игорное заведение, в котором организатор игорного заведения заключает пари со всеми участниками пари на исход события, результат которого не может быть определён заранее;</w:t>
      </w:r>
    </w:p>
    <w:p>
      <w:pPr>
        <w:pStyle w:val="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</w:rPr>
        <w:tab/>
        <w:t xml:space="preserve">5) тотализатор – игорное заведение, в котором при посредничестве организатора игорного заведения заключаются взаимные пари между всеми участниками пари на исход события, результат которого не может быть определён заранее. 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Статья 3.</w:t>
      </w:r>
      <w:r>
        <w:rPr/>
        <w:t xml:space="preserve"> Согласование размещения объектов игорного бизнеса на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территории Ульяновской области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1. Хозяйствующие субъекты, осуществляющие деятельность по организации и содержанию объектов игорного бизнеса, согласовывают размещение указанных объектов с органами местного самоуправления поселений, на территории которых предполагается размещение этих объектов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>2. Указанное в части 1 настоящей статьи согласование означает проверку выполнения установленных законодательством требований при размещении объектов игорного бизнеса в том помещении, в котором  хозяйствующие субъекты, осуществляющие деятельность по организации и содержанию объектов игорного бизнеса, предполагают разместить указанный объект, и, в случае выполнения этих требований, выдачу соответствующим органом местного самоуправления поселения разрешения на размещение объекта игорного бизнеса. Срок согласования не должен превышать один месяц со дня обращения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 Порядок выдачи указанного в части 2 настоящей статьи разрешения на размещение объекта игорного бизнеса и форма разрешения устанавливаются муниципальным правовым актом соответствующего поселения в соответствии с его уставом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Статья 4.</w:t>
      </w:r>
      <w:r>
        <w:rPr/>
        <w:t xml:space="preserve"> Требования к размещению объектов игорного бизнеса на 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территории Ульяновской области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1. Объекты игорного бизнеса не могут быть размещены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1) в жилых домах;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2) в помещениях органов государственной власти, иных государственных органов, органов местного самоуправления;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) в помещениях медицинских учреждений, а также организаций, осуществляющих культовую и иную религиозную деятельность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 xml:space="preserve">4) в организациях и учреждениях, осуществляющих деятельность в области культуры (библиотеках, музеях и выставочных галереях, театрах, кинотеатрах, концертных  организациях,  дворцах (домах) культуры, клубах, парках культуры и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тдыха, домах творчества, цирках, спортивных залах, стадионах, бассейнах, дворцах спорта); 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5) в помещениях образовательных учреждений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>6) на расстоянии ближе 500 метров от учреждений и организаций, указанных в пунктах 3, 4 и 5 части 1 настоящей статьи;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7) на рынках, в помещениях предприятий розничной торговли, общественного питания и бытового обслуживания населения;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8) в зданиях автовокзалов, железнодорожных и речных вокзалов, речных портов, аэропортов, в подземных и надземных пешеходных переходах, на остановках общественного транспорта.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2. Объекты игорного бизнеса размещаются в помещениях зданий, имеющих отдельный вход, площадью не менее 80 квадратных метров (казино – не менее 300 квадратных метров)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 Запрещается использование игрового оборудования (игровых столов, игровых автоматов, касс букмекерских контор, касс тотализаторов) и проведение азартных игр и (или) пари вне помещений, указанных в части 2 настоящей статьи.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>4. Органы местного самоуправления поселений руководствуются положениями настоящей статьи при предоставлении земельных участков, площадей и помещений хозяйствующим субъектам, осуществляющим деятельность по организации и содержанию объектов игорного бизнеса, с целью размещения указанных объектов.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/>
      </w:pPr>
      <w:r>
        <w:rPr>
          <w:b w:val="false"/>
        </w:rPr>
        <w:tab/>
        <w:t xml:space="preserve">Статья 5. </w:t>
      </w:r>
      <w:r>
        <w:rPr/>
        <w:t xml:space="preserve">Контроль за размещением объектов игорного бизнеса на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</w:t>
      </w:r>
      <w:r>
        <w:rPr/>
        <w:t>территории Ульяновской области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Органы местного самоуправления поселений на территории Ульяновской области осуществляют контроль за выполнением требований настоящего Закона в пределах территории поселен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ab/>
        <w:t xml:space="preserve">Статья 6. </w:t>
      </w:r>
      <w:r>
        <w:rPr/>
        <w:t>Ответственность за нарушение требований настоящего Закона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За нарушение требований настоящего Закона виновные лица привлекаются к административной ответственности в соответствии с законодательством Ульянов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 w:val="false"/>
        </w:rPr>
        <w:t>Статья 7.</w:t>
      </w:r>
      <w:r>
        <w:rPr/>
        <w:t xml:space="preserve"> Переходные положения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 w:val="false"/>
        </w:rPr>
        <w:t xml:space="preserve">Размещение объектов игорного бизнеса на территории Ульяновской области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длежит приведению в соответствие с положениями настоящего Закона не позднее 31 декабря 2006 года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После принятия соответствующего федерального закона настоящий Закон подлежит приведению в соответствие с федеральным законом в течение трёх месяце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убернатор </w:t>
      </w:r>
    </w:p>
    <w:p>
      <w:pPr>
        <w:pStyle w:val="Normal"/>
        <w:jc w:val="both"/>
        <w:rPr/>
      </w:pPr>
      <w:r>
        <w:rPr/>
        <w:t>Ульяновской области</w:t>
        <w:tab/>
        <w:tab/>
        <w:tab/>
        <w:tab/>
        <w:tab/>
        <w:t xml:space="preserve">               </w:t>
        <w:tab/>
        <w:tab/>
        <w:t xml:space="preserve">    С. И. 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/>
      </w:pPr>
      <w:r>
        <w:rPr>
          <w:b w:val="false"/>
        </w:rPr>
        <w:t>9 марта 2006 года</w:t>
      </w:r>
    </w:p>
    <w:p>
      <w:pPr>
        <w:pStyle w:val="Normal"/>
        <w:jc w:val="center"/>
        <w:rPr/>
      </w:pPr>
      <w:r>
        <w:rPr>
          <w:b w:val="false"/>
        </w:rPr>
        <w:t xml:space="preserve">№ </w:t>
      </w:r>
      <w:r>
        <w:rPr>
          <w:b w:val="false"/>
        </w:rPr>
        <w:t>18-ЗО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8:08:00Z</dcterms:created>
  <dc:creator>serv1</dc:creator>
  <dc:description/>
  <cp:keywords/>
  <dc:language>en-US</dc:language>
  <cp:lastModifiedBy>serv1</cp:lastModifiedBy>
  <cp:lastPrinted>2006-03-02T16:35:00Z</cp:lastPrinted>
  <dcterms:modified xsi:type="dcterms:W3CDTF">2006-03-15T18:14:00Z</dcterms:modified>
  <cp:revision>4</cp:revision>
  <dc:subject/>
  <dc:title>О размещении объектов игорного бизнеса </dc:title>
</cp:coreProperties>
</file>